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enabsatz"/>
        <w:ind w:left="0" w:right="0" w:hanging="0"/>
        <w:rPr>
          <w:rFonts w:ascii="Liberation Sans;Arial" w:hAnsi="Liberation Sans;Arial" w:cs="Liberation Sans;Arial"/>
        </w:rPr>
      </w:pPr>
      <w:r>
        <w:rPr>
          <w:rFonts w:cs="Arial" w:ascii="Arial" w:hAnsi="Arial"/>
          <w:sz w:val="28"/>
          <w:szCs w:val="28"/>
        </w:rPr>
        <w:t>1. Station Die Erforschung der Stammesgeschichte des Mensche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tammbaum der Menschenaffen und Menschenform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  <w:t>Abbildung: de.wikipedia.org/wiki/Datei:Stammbaum_Mensch.jpg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  <w:lang w:val="en-US" w:eastAsia="en-US"/>
        </w:rPr>
      </w:pPr>
      <w:r>
        <w:rPr>
          <w:rFonts w:cs="Liberation Sans;Arial" w:ascii="Liberation Sans;Arial" w:hAnsi="Liberation Sans;Arial"/>
          <w:sz w:val="28"/>
          <w:szCs w:val="28"/>
          <w:lang w:val="en-US" w:eastAsia="en-US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Ordne dem Stammbaum folgende Merkmale und Namen z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87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3"/>
        <w:gridCol w:w="898"/>
        <w:gridCol w:w="1795"/>
        <w:gridCol w:w="1796"/>
        <w:gridCol w:w="897"/>
        <w:gridCol w:w="2708"/>
      </w:tblGrid>
      <w:tr>
        <w:trPr/>
        <w:tc>
          <w:tcPr>
            <w:tcW w:w="3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ße: 185 cm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rechtgänger, vorstehender Kiefer, kein Kinn, fliehende Stirn, Augenwülste, Hirnvolumen ca. 9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onnte Feuer machen und komplizierte Werkzeuge herstellen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ße: 190 cm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rechtgänger, Zweibeiner, Jochbein hat nur eine geringe Ausprägung,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nvolumen ca. 14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nte Feuer machen und komplizierte Werkzeuge herstellen</w:t>
            </w:r>
          </w:p>
        </w:tc>
        <w:tc>
          <w:tcPr>
            <w:tcW w:w="3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öße: 160 cm</w:t>
            </w:r>
          </w:p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frechtgänger, robuste Gestalt, fliehende Stirn, leichte Augenwülste, geringfügig ausgeprägtes Jochbein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nvolumen ca. 16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,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onnte Feuer machen und komplizierte Werkzeuge herstellen</w:t>
            </w:r>
          </w:p>
        </w:tc>
      </w:tr>
      <w:tr>
        <w:trPr/>
        <w:tc>
          <w:tcPr>
            <w:tcW w:w="359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tentieller Aufrechtgänger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nvolumen ca. 420-5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9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rechtgänger, Jochbein ausgeprägt,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augenwülste, Hirnvolumen ca. 650-8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nutzte primitives Werkzeug</w:t>
            </w:r>
          </w:p>
        </w:tc>
        <w:tc>
          <w:tcPr>
            <w:tcW w:w="3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sapiens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Arial" w:ascii="Arial" w:hAnsi="Arial"/>
              </w:rPr>
              <w:t>vor 200.000 Jahren</w:t>
            </w:r>
          </w:p>
        </w:tc>
      </w:tr>
      <w:tr>
        <w:trPr/>
        <w:tc>
          <w:tcPr>
            <w:tcW w:w="359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opithecus africanus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Arial" w:ascii="Arial" w:hAnsi="Arial"/>
              </w:rPr>
              <w:t>vor 3,3 - 2,5 Mio Jahren</w:t>
            </w:r>
          </w:p>
        </w:tc>
      </w:tr>
      <w:tr>
        <w:trPr/>
        <w:tc>
          <w:tcPr>
            <w:tcW w:w="3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neanderthalensis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Arial" w:ascii="Arial" w:hAnsi="Arial"/>
              </w:rPr>
              <w:t>vor 250.000 Jahren</w:t>
            </w:r>
          </w:p>
        </w:tc>
        <w:tc>
          <w:tcPr>
            <w:tcW w:w="3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erectus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Arial" w:ascii="Arial" w:hAnsi="Arial"/>
              </w:rPr>
              <w:t>vor 1,85 - 0,3 Mio Jahren</w:t>
            </w:r>
          </w:p>
        </w:tc>
        <w:tc>
          <w:tcPr>
            <w:tcW w:w="3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 habilis</w:t>
            </w:r>
          </w:p>
          <w:p>
            <w:pPr>
              <w:pStyle w:val="TableContents"/>
              <w:suppressLineNumbers/>
              <w:spacing w:before="0" w:after="120"/>
              <w:rPr/>
            </w:pPr>
            <w:r>
              <w:rPr>
                <w:rFonts w:cs="Arial" w:ascii="Arial" w:hAnsi="Arial"/>
              </w:rPr>
              <w:t>vor 2,4 - 1,5 Mio Jahren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-Utan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mpanse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illa</w:t>
            </w:r>
          </w:p>
        </w:tc>
        <w:tc>
          <w:tcPr>
            <w:tcW w:w="2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bon</w:t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ind w:left="0" w:right="0" w:hanging="0"/>
        <w:rPr>
          <w:rFonts w:ascii="Liberation Sans;Arial" w:hAnsi="Liberation Sans;Arial" w:cs="Liberation Sans;Arial"/>
        </w:rPr>
      </w:pPr>
      <w:r>
        <w:rPr>
          <w:rFonts w:cs="Arial" w:ascii="Arial" w:hAnsi="Arial"/>
          <w:sz w:val="28"/>
          <w:szCs w:val="28"/>
        </w:rPr>
        <w:t>2. Station Die Erforschung der Stammesgeschichte des Mensch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Liberation Sans;Arial" w:ascii="Liberation Sans;Arial" w:hAnsi="Liberation Sans;Arial"/>
        </w:rPr>
        <w:t>frühe Menschenformen: der Schädel, das Alter, die Werkzeuge</w:t>
      </w:r>
    </w:p>
    <w:tbl>
      <w:tblPr>
        <w:tblW w:w="10787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0"/>
        <w:gridCol w:w="1838"/>
        <w:gridCol w:w="1695"/>
        <w:gridCol w:w="1608"/>
        <w:gridCol w:w="1795"/>
        <w:gridCol w:w="1811"/>
      </w:tblGrid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ühe Menschenformen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ädelform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treten vor....Jahren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kzeuge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brauch von Knochen und Gegenständen aus der Natur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kzeug aus Geröll, einfache Feuersteinwerkzeuge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er und Spitzen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ustkeile, Schaber, Messer und Spitzen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chentwickelte Werkzeuge aus Stein, Knochen und Horn</w:t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Schneide folgende Begriffe und Bilder aus und klebe sie in der richtigen Reihenfolge in die vorliegende Tabelle ein.</w:t>
      </w:r>
    </w:p>
    <w:tbl>
      <w:tblPr>
        <w:tblW w:w="10787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155"/>
        <w:gridCol w:w="2154"/>
        <w:gridCol w:w="2154"/>
        <w:gridCol w:w="2169"/>
      </w:tblGrid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92710</wp:posOffset>
                  </wp:positionV>
                  <wp:extent cx="1062355" cy="8172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neander-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thalensis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1,85 - 0,3 Mio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3,3 – 2,5 Mio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28575</wp:posOffset>
                  </wp:positionV>
                  <wp:extent cx="855345" cy="9696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47625</wp:posOffset>
                  </wp:positionV>
                  <wp:extent cx="983615" cy="95123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2,4 - 1,5 Mio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76200</wp:posOffset>
                  </wp:positionV>
                  <wp:extent cx="726440" cy="9150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38100</wp:posOffset>
                  </wp:positionV>
                  <wp:extent cx="931545" cy="92265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habilis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  <w:tr>
        <w:trPr>
          <w:trHeight w:val="1973" w:hRule="atLeast"/>
        </w:trPr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 sapiens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47625</wp:posOffset>
                  </wp:positionV>
                  <wp:extent cx="1064260" cy="8248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250.000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vor 200.000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19050</wp:posOffset>
                  </wp:positionV>
                  <wp:extent cx="845185" cy="104648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80975</wp:posOffset>
                  </wp:positionV>
                  <wp:extent cx="911860" cy="102235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omo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erectus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33350</wp:posOffset>
                  </wp:positionV>
                  <wp:extent cx="939800" cy="88773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ustralopithecus</w:t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fricanus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Liberation Sans;Arial" w:hAnsi="Liberation Sans;Arial" w:cs="Liberation Sans;Arial"/>
                <w:lang w:val="en-US" w:eastAsia="en-US"/>
              </w:rPr>
            </w:pPr>
            <w:r>
              <w:rPr>
                <w:rFonts w:cs="Liberation Sans;Arial" w:ascii="Liberation Sans;Arial" w:hAnsi="Liberation Sans;Arial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174625</wp:posOffset>
                  </wp:positionV>
                  <wp:extent cx="917575" cy="105029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istenabsatz"/>
        <w:ind w:left="0" w:right="0" w:hanging="0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3. Station Die Erforschung der Stammesgeschichte des Mensch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sz w:val="28"/>
          <w:szCs w:val="28"/>
        </w:rPr>
        <w:t>Wer war Lucy?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Gattung ___________</w:t>
        <w:tab/>
        <w:t>umfasst den heutigen Menschen und bereits ausgestorbene Frühmenschen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>Die Gattung ____________________ („Südaffe“) umfasst eine Gruppe Urmenschen mit einigen affenähnlichen Merkmalen; man unterscheidet  A. robustus, A. afarensis, A. africanus und A. boisei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inen der bedeutendsten Funde zur Stammesgeschichte machte der Amerikaner Donald Johanson: Er fand „Lucy“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10787" w:type="dxa"/>
        <w:jc w:val="left"/>
        <w:tblInd w:w="-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87"/>
      </w:tblGrid>
      <w:tr>
        <w:trPr/>
        <w:tc>
          <w:tcPr>
            <w:tcW w:w="10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bb.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spacing w:before="0" w:after="12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</w:tr>
    </w:tbl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</w:rPr>
        <w:t xml:space="preserve">Arbeitsauftrag: Beantworte anhand der Informationen im Filmbeitrag: </w:t>
      </w:r>
      <w:r>
        <w:rPr>
          <w:rFonts w:cs="Arial" w:ascii="Arial" w:hAnsi="Arial"/>
        </w:rPr>
        <w:t>Den frühen Menschen auf der Spu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ie Vormenschen, Australopithecinen</w:t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ca. 31 min f/VHS-Videokassette/GB 1999</w:t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 xml:space="preserve">Verleihnummer: </w:t>
      </w:r>
      <w:r>
        <w:rPr>
          <w:rStyle w:val="StrongEmphasis"/>
          <w:rFonts w:cs="Arial" w:ascii="Arial" w:hAnsi="Arial"/>
        </w:rPr>
        <w:t>4202386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hyperlink r:id="rId12">
        <w:r>
          <w:rPr>
            <w:rStyle w:val="InternetLink1"/>
            <w:rFonts w:cs="Arial" w:ascii="Arial" w:hAnsi="Arial"/>
          </w:rPr>
          <w:t>medienrecherche.lmz-bw.de/?doc=record&amp;identifier=LMZ-4202386&amp;pid=kkrqfom5pkgc8ud9h251m3sk32</w:t>
        </w:r>
      </w:hyperlink>
      <w:r>
        <w:rPr>
          <w:rFonts w:cs="Arial" w:ascii="Arial" w:hAnsi="Arial"/>
        </w:rPr>
        <w:t xml:space="preserve"> (abgerufen am 22.02.2014)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folgende Fragen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</w:rPr>
        <w:t>Wer war Lucy, und wo fand man sie?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ie sah sie aus?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Ging sie aufrecht? Begründe.</w:t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</w:rPr>
        <w:t>Erkläre wovon sie sich ernährte!</w:t>
      </w:r>
    </w:p>
    <w:p>
      <w:pPr>
        <w:pStyle w:val="Normal"/>
        <w:numPr>
          <w:ilvl w:val="0"/>
          <w:numId w:val="2"/>
        </w:numPr>
        <w:rPr/>
      </w:pPr>
      <w:r>
        <w:rPr>
          <w:rFonts w:cs="Liberation Sans;Arial" w:ascii="Liberation Sans;Arial" w:hAnsi="Liberation Sans;Arial"/>
        </w:rPr>
        <w:t>Benutzte sie Werkzeuge? Wenn ja, wie wurden diese hergestellt und benutzt?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Zu welchen geistigen Leistungen war sie fähig?</w:t>
      </w:r>
    </w:p>
    <w:p>
      <w:pPr>
        <w:pStyle w:val="Normal"/>
        <w:numPr>
          <w:ilvl w:val="0"/>
          <w:numId w:val="2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Nutzte sie das Feuer? Begründe.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Liberation Sans;Arial" w:hAnsi="Liberation Sans;Arial" w:eastAsia="Liberation Sans;Arial" w:cs="Liberation Sans;Arial"/>
        </w:rPr>
      </w:pPr>
      <w:r>
        <w:rPr>
          <w:rFonts w:eastAsia="Liberation Sans;Arial" w:cs="Liberation Sans;Arial" w:ascii="Liberation Sans;Arial" w:hAnsi="Liberation Sans;Arial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;Times New Roman" w:cs="DejaVu Sans;Times New Roman"/>
      <w:b/>
      <w:bCs/>
      <w:sz w:val="48"/>
      <w:szCs w:val="48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1">
    <w:name w:val="Absatz-Standardschriftart1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BesuchterHyperlink">
    <w:name w:val="BesuchterHyperlink"/>
    <w:qFormat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283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medienrecherche.lmz-bw.de/?doc=record&amp;identifier=LMZ-4202386&amp;pid=kkrqfom5pkgc8ud9h251m3sk3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01:00Z</dcterms:created>
  <dc:creator>Ertelt, Ulrike (LS)</dc:creator>
  <dc:description/>
  <cp:keywords/>
  <dc:language>en-US</dc:language>
  <cp:lastModifiedBy>Ertelt, Ulrike (LS)</cp:lastModifiedBy>
  <cp:lastPrinted>2014-04-07T09:43:00Z</cp:lastPrinted>
  <dcterms:modified xsi:type="dcterms:W3CDTF">2014-04-07T07:46:00Z</dcterms:modified>
  <cp:revision>9</cp:revision>
  <dc:subject/>
  <dc:title/>
</cp:coreProperties>
</file>